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6552"/>
        <w:gridCol w:w="2808"/>
      </w:tblGrid>
      <w:tr>
        <w:trPr/>
        <w:tc>
          <w:tcPr>
            <w:tcW w:w="655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pacing w:lineRule="auto" w:line="276"/>
              <w:jc w:val="center"/>
              <w:rPr>
                <w:rFonts w:ascii="Arial" w:hAnsi="Arial" w:cs="Arial"/>
                <w:bCs/>
                <w:color w:val="76923C"/>
                <w:lang w:val="sr-BA" w:eastAsia="en-US"/>
              </w:rPr>
            </w:pPr>
            <w:r>
              <w:rPr>
                <w:rFonts w:cs="Arial" w:ascii="Arial" w:hAnsi="Arial"/>
                <w:bCs/>
                <w:caps/>
                <w:sz w:val="22"/>
                <w:szCs w:val="22"/>
                <w:lang w:val="sr-BA"/>
              </w:rPr>
              <w:t>ОСНОВИ МОРФОЛОГИЈЕ ЧОВЕКА</w:t>
            </w:r>
          </w:p>
        </w:tc>
        <w:tc>
          <w:tcPr>
            <w:tcW w:w="2808" w:type="dxa"/>
            <w:tcBorders>
              <w:bottom w:val="single" w:sz="4" w:space="0" w:color="943634"/>
            </w:tcBorders>
            <w:shd w:fill="943634" w:val="clear"/>
            <w:vAlign w:val="center"/>
          </w:tcPr>
          <w:p>
            <w:pPr>
              <w:pStyle w:val="Header"/>
              <w:spacing w:lineRule="auto" w:line="276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  <w:lang w:val="sr-CS"/>
              </w:rPr>
              <w:t>ИАС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sr-BA"/>
        </w:rPr>
        <w:t xml:space="preserve">XII </w:t>
      </w:r>
      <w:r>
        <w:rPr>
          <w:rFonts w:cs="Arial" w:ascii="Arial" w:hAnsi="Arial"/>
          <w:sz w:val="28"/>
          <w:szCs w:val="28"/>
          <w:lang w:val="sr-CS"/>
        </w:rPr>
        <w:t>недеља настав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Хистолошка грађа једњак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Хистолошка грађа тела и дна желуц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Епител желудачних јамица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sr-CS"/>
        </w:rPr>
        <w:t xml:space="preserve">Површне </w:t>
      </w:r>
      <w:r>
        <w:rPr>
          <w:rFonts w:cs="Arial" w:ascii="Arial" w:hAnsi="Arial"/>
          <w:sz w:val="22"/>
          <w:szCs w:val="22"/>
          <w:lang w:val="sr-Latn-CS"/>
        </w:rPr>
        <w:t xml:space="preserve">и вратне </w:t>
      </w:r>
      <w:r>
        <w:rPr>
          <w:rFonts w:cs="Arial" w:ascii="Arial" w:hAnsi="Arial"/>
          <w:sz w:val="22"/>
          <w:szCs w:val="22"/>
          <w:lang w:val="sr-CS"/>
        </w:rPr>
        <w:t>мукусне ћелиј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лавне (пепсиногене) ћелиј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вичне (паријеталне) ћелиј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пецијализације у танком цреву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sr-CS"/>
        </w:rPr>
        <w:t>Цитохистолошка грађа цревне ресиц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Ћелијски садржај Либеркинове крипте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Цитохистолошке карактеристике дуоденума, јејунума и илеума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Цитохистолошке карактеристике дебелог црев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апендикс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Цитохистолошке карактеристике ректум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ђа класичног јетриног лобулуса (описати Киернанов простор, портну тријаду и Ремакове гредице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Функционални и нутритивни крвоток јетр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ђа и улога централне вен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Типови и грађа капилара у јетри, Купферове ћелиј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ерисинусоидни простори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лога и грађа порталног лобулус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лога и грађа јетриног ацинус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sr-CS"/>
        </w:rPr>
        <w:t>Грађа и улога хепатоцит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ђа интрахепатичних жучних путев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ђа жучне бешике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sr-CS"/>
        </w:rPr>
        <w:t>Грађа и улога егзокриног панкреас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sr-CS"/>
        </w:rPr>
        <w:t>Грађа и улога ендокриног панкреаса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5:04:00Z</dcterms:created>
  <dc:creator>User</dc:creator>
  <dc:description/>
  <cp:keywords/>
  <dc:language>en-US</dc:language>
  <cp:lastModifiedBy>Nemanja</cp:lastModifiedBy>
  <dcterms:modified xsi:type="dcterms:W3CDTF">2015-11-09T18:50:00Z</dcterms:modified>
  <cp:revision>3</cp:revision>
  <dc:subject/>
  <dc:title>ОСНОВИ МОРФОЛОГИЈЕ ЧОВЕКА</dc:title>
</cp:coreProperties>
</file>